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IntenseQuote"/>
        <w:shd w:fill="548DD4" w:val="clear"/>
        <w:ind w:left="90" w:right="936" w:hanging="90"/>
        <w:rPr>
          <w:rFonts w:ascii="Arial" w:hAnsi="Arial" w:cs="Arial"/>
          <w:color w:val="FFFFFF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6755</wp:posOffset>
            </wp:positionH>
            <wp:positionV relativeFrom="paragraph">
              <wp:posOffset>-304800</wp:posOffset>
            </wp:positionV>
            <wp:extent cx="1396365" cy="1510665"/>
            <wp:effectExtent l="0" t="0" r="0" b="0"/>
            <wp:wrapTight wrapText="bothSides">
              <wp:wrapPolygon edited="0">
                <wp:start x="-172" y="0"/>
                <wp:lineTo x="-172" y="21354"/>
                <wp:lineTo x="21600" y="21354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36"/>
        </w:rPr>
        <w:t xml:space="preserve">5.  Civics and Government </w:t>
      </w:r>
    </w:p>
    <w:p>
      <w:pPr>
        <w:pStyle w:val="IntenseQuote"/>
        <w:shd w:fill="548DD4" w:val="clear"/>
        <w:ind w:left="90" w:right="936" w:hanging="90"/>
        <w:rPr>
          <w:rFonts w:ascii="Arial" w:hAnsi="Arial" w:cs="Arial"/>
          <w:color w:val="FFFFFF"/>
          <w:sz w:val="36"/>
        </w:rPr>
      </w:pPr>
      <w:r>
        <w:rPr>
          <w:rFonts w:cs="Arial" w:ascii="Arial" w:hAnsi="Arial"/>
          <w:color w:val="FFFFFF"/>
          <w:sz w:val="36"/>
        </w:rPr>
        <w:t>Standards Aligned System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 &amp; G. 1 - Participating in Our Communi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des  9-10-11-12</w:t>
      </w:r>
    </w:p>
    <w:p>
      <w:pPr>
        <w:pStyle w:val="Normal"/>
        <w:shd w:fill="548DD4" w:val="clear"/>
        <w:spacing w:before="280" w:after="280"/>
        <w:rPr>
          <w:rFonts w:ascii="Arial" w:hAnsi="Arial" w:cs="Arial"/>
          <w:b/>
          <w:b/>
          <w:color w:val="FFFFFF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8100</wp:posOffset>
                </wp:positionV>
                <wp:extent cx="6115685" cy="11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FFFFFF"/>
          <w:sz w:val="28"/>
        </w:rPr>
        <w:t>C &amp; G.1 Big Idea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tizens understand their rights and practice their responsibilities in a vibrant society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ivil discourse and thoughtful deliberation are necessary to promote the common good and protect the individual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dherence to the rule of law validates an individual's responsibility to society.</w:t>
      </w:r>
    </w:p>
    <w:p>
      <w:pPr>
        <w:pStyle w:val="NoSpacing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gaged citizens understand the workings of government and use historic precedents in shaping thought and action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engaged citizen is a life-long learner continuing to benefit from internal maturity and external influences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thoughtful citizen evaluates the accuracy of communications and analyzes media sources attempting to influence the public agenda. 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hd w:fill="548DD4" w:val="clea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C &amp; G. 1 Concepts</w:t>
      </w:r>
    </w:p>
    <w:p>
      <w:pPr>
        <w:pStyle w:val="Normal"/>
        <w:ind w:left="720" w:hanging="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munities are established for the common good, bringing people and resources together to confront the problems that face them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munity and individual rights are established in constitutions (Pennsylvania and United States), laws and regulations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level of government has specific operations and duties. Some of these operations and duties overlap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level of government has a specific legal process for resolving conflict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level of government has a specific process for addressing the basic needs of people in a society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a democratic society, the rule of law establishes the foundation for fairness and cooperation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ery citizen possesses means to influence government. </w:t>
      </w:r>
    </w:p>
    <w:p>
      <w:pPr>
        <w:pStyle w:val="NoSpacing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eful evaluation of information sources is a hallmark of engaged citizenship. 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hd w:fill="548DD4" w:val="clea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C &amp; G. 1  Competencie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Microsoft Sans Serif" w:ascii="Microsoft Sans Serif" w:hAnsi="Microsoft Sans Serif"/>
          <w:i/>
          <w:sz w:val="22"/>
          <w:szCs w:val="22"/>
        </w:rPr>
        <w:br/>
      </w:r>
      <w:r>
        <w:rPr>
          <w:rFonts w:cs="Arial" w:ascii="Arial" w:hAnsi="Arial"/>
          <w:i/>
          <w:sz w:val="22"/>
          <w:szCs w:val="22"/>
          <w:u w:val="single"/>
        </w:rPr>
        <w:t>By the close of their high school careers, Pennsylvania students will know and be able t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register and cast a vote and assist others in voter registratio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exercise the rights and responsibilities accorded to them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exhibit respect for the rule of law and its role in serving the common good 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Emphasis"/>
          <w:rFonts w:ascii="Arial" w:hAnsi="Arial" w:cs="Arial"/>
          <w:iCs w:val="false"/>
        </w:rPr>
      </w:pPr>
      <w:r>
        <w:rPr>
          <w:rStyle w:val="Emphasis"/>
          <w:rFonts w:cs="Arial" w:ascii="Arial" w:hAnsi="Arial"/>
          <w:i w:val="false"/>
        </w:rPr>
        <w:t xml:space="preserve">engage in service to the community and participate in government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solve problems and work within the rules and operations of government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 w:val="false"/>
        </w:rPr>
        <w:t xml:space="preserve">refine skills in developing critical research skills and information filters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>employ civil discourse in discussing issues and solving problems with other citizen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  <w:u w:val="single"/>
        </w:rPr>
        <w:t>With these goals in mind, students in this age group will be able t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participate in a mock election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solve problems and work within the rules and operations of government and school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assume various roles in school and community organization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now how to contact elected representatives at the local, state, and national level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demonstrate civic engagement through: </w:t>
      </w:r>
    </w:p>
    <w:p>
      <w:pPr>
        <w:pStyle w:val="Normal"/>
        <w:numPr>
          <w:ilvl w:val="4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lunteerism </w:t>
      </w:r>
    </w:p>
    <w:p>
      <w:pPr>
        <w:pStyle w:val="Normal"/>
        <w:numPr>
          <w:ilvl w:val="4"/>
          <w:numId w:val="7"/>
        </w:numPr>
        <w:rPr/>
      </w:pPr>
      <w:r>
        <w:rPr>
          <w:rFonts w:cs="Arial" w:ascii="Arial" w:hAnsi="Arial"/>
        </w:rPr>
        <w:t xml:space="preserve">Working for a campaign </w:t>
      </w:r>
    </w:p>
    <w:p>
      <w:pPr>
        <w:pStyle w:val="Normal"/>
        <w:numPr>
          <w:ilvl w:val="4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ing a letter to the editor </w:t>
      </w:r>
    </w:p>
    <w:p>
      <w:pPr>
        <w:pStyle w:val="Normal"/>
        <w:numPr>
          <w:ilvl w:val="4"/>
          <w:numId w:val="7"/>
        </w:numPr>
        <w:rPr/>
      </w:pPr>
      <w:r>
        <w:rPr>
          <w:rFonts w:cs="Arial" w:ascii="Arial" w:hAnsi="Arial"/>
        </w:rPr>
        <w:t xml:space="preserve">Contacting government officials </w:t>
      </w:r>
    </w:p>
    <w:p>
      <w:pPr>
        <w:pStyle w:val="Normal"/>
        <w:numPr>
          <w:ilvl w:val="4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ing a candidate standing for election in a local, state, or national race and defending the choice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valuate information and sourc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demonstrate civil discourse through: </w:t>
      </w:r>
    </w:p>
    <w:p>
      <w:pPr>
        <w:pStyle w:val="Normal"/>
        <w:numPr>
          <w:ilvl w:val="4"/>
          <w:numId w:val="4"/>
        </w:numPr>
        <w:rPr/>
      </w:pPr>
      <w:r>
        <w:rPr>
          <w:rFonts w:cs="Arial" w:ascii="Arial" w:hAnsi="Arial"/>
        </w:rPr>
        <w:t xml:space="preserve">Observing the rules of debate </w:t>
      </w:r>
    </w:p>
    <w:p>
      <w:pPr>
        <w:pStyle w:val="Normal"/>
        <w:numPr>
          <w:ilvl w:val="4"/>
          <w:numId w:val="4"/>
        </w:numPr>
        <w:rPr/>
      </w:pPr>
      <w:r>
        <w:rPr>
          <w:rFonts w:cs="Arial" w:ascii="Arial" w:hAnsi="Arial"/>
        </w:rPr>
        <w:t xml:space="preserve">Recognizing the rights of others to advocate for opinions that differ from one's own as measured by peer and adult interactions </w:t>
      </w:r>
    </w:p>
    <w:p>
      <w:pPr>
        <w:pStyle w:val="Normal"/>
        <w:numPr>
          <w:ilvl w:val="4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 a civic dilemma, students will demonstrate empathy and respect for different beliefs in the various segments of society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548DD4" w:val="clea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Essential Questions for Grades 9-10-11-12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How do local governments, state governments and national governments determine how to allocate scarce resources in order to meet infinite wants and needs of citizens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How are governments created, structured, maintained, and changed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hat is the process in using the governmental system to effect needed change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How do citizens effectively communicate with legislators, officers, and the legal system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hat are the advantages and disadvantages of a federal system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hen are layers of government (local, state, federal) beneficial to a citizen? When does such a structure hamper a citizen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How do individuals and groups help government to shape policy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Has the Constitution of the United States enabled us to become the nation we set out to be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How has democracy evolved in 20th and 21st century America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ow has religion influenced the development of political institutions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 it possible for different religious, ethnic, cultural and racial groups to coexist peacefully in a democratic society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at goods and services should government provide? Who should pay for them? Who should benefit from them? Who should decide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ow can we come to new perceptions concerning an issue upon which we already hold strong opinions? </w:t>
        <w:br/>
      </w:r>
    </w:p>
    <w:p>
      <w:pPr>
        <w:pStyle w:val="NoSpacing"/>
        <w:numPr>
          <w:ilvl w:val="0"/>
          <w:numId w:val="6"/>
        </w:numPr>
        <w:ind w:left="81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at is truth in the media? What sources of information can we trust to tell us the truth? </w:t>
        <w:br/>
        <w:t xml:space="preserve">Should a society have the capability and authority to control individuals? </w:t>
        <w:br/>
      </w:r>
    </w:p>
    <w:p>
      <w:pPr>
        <w:pStyle w:val="NoSpacing"/>
        <w:numPr>
          <w:ilvl w:val="0"/>
          <w:numId w:val="6"/>
        </w:numPr>
        <w:ind w:left="810" w:hanging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re citizens responsible for the success or failure of our government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52:00Z</dcterms:created>
  <dc:creator>*</dc:creator>
  <dc:description/>
  <cp:keywords/>
  <dc:language>en-US</dc:language>
  <cp:lastModifiedBy>Sally</cp:lastModifiedBy>
  <cp:lastPrinted>2009-06-23T18:49:00Z</cp:lastPrinted>
  <dcterms:modified xsi:type="dcterms:W3CDTF">2010-02-08T00:52:00Z</dcterms:modified>
  <cp:revision>9</cp:revision>
  <dc:subject/>
  <dc:title>Citizens understand their rights and practice their responsibilities in a vibrant society</dc:title>
</cp:coreProperties>
</file>